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0</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1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27</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04</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8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8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9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1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7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0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3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2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5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7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944</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1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8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92</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3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9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3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4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4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5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0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0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03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961</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2</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9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6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38</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8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4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8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7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5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1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8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20"/>
              </w:rPr>
            </w:pPr>
            <w:r>
              <w:rPr>
                <w:rFonts w:eastAsia="Arial Unicode MS" w:cs="Arial Narrow" w:ascii="Arial Narrow" w:hAnsi="Arial Narrow"/>
                <w:sz w:val="16"/>
              </w:rPr>
              <w:t>1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59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2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4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72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9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2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3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38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3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4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4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432</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32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9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9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1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3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9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3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3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5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82</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12</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1</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2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6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9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2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6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2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8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0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0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5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191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2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9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86</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75</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126</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127</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082</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176</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976</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960</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6</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5</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5</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5</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26</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7</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3</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4</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8,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8</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6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04226,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7583,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562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99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BOTOŞAN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BOTOŞAN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1:03:00Z</dcterms:created>
  <dc:creator>anton.santa</dc:creator>
  <dc:description/>
  <cp:keywords/>
  <dc:language>en-US</dc:language>
  <cp:lastModifiedBy>ramona.radoi</cp:lastModifiedBy>
  <cp:lastPrinted>2012-08-29T11:41:00Z</cp:lastPrinted>
  <dcterms:modified xsi:type="dcterms:W3CDTF">2013-02-22T07:34:00Z</dcterms:modified>
  <cp:revision>42</cp:revision>
  <dc:subject/>
  <dc:title>I</dc:title>
</cp:coreProperties>
</file>