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r>
    </w:tbl>
    <w:p>
      <w:pPr>
        <w:pStyle w:val="Normal"/>
        <w:ind w:hanging="0"/>
        <w:rPr>
          <w:rStyle w:val="StrongEmphasis"/>
          <w:rFonts w:ascii="Arial Narrow" w:hAnsi="Arial Narrow" w:cs="Arial Narrow"/>
          <w:sz w:val="4"/>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vizuite </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9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99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18</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7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06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8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6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2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9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14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8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93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558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33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79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04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04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1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8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58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5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84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52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4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6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30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734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0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3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7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52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1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2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0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7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6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54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7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75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29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1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9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6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7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4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7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6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8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0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4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9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6</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9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5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0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0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8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4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1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6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0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8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2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9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50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4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0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00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7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5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9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15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2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2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2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31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95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4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7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87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8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4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78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7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5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34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2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6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6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6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415</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2"/>
          <w:szCs w:val="12"/>
        </w:rPr>
      </w:pPr>
      <w:r>
        <w:rPr>
          <w:rFonts w:cs="Arial Narrow" w:ascii="Arial Narrow" w:hAnsi="Arial Narrow"/>
          <w:b w:val="false"/>
          <w:sz w:val="12"/>
          <w:szCs w:val="12"/>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4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8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2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4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6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5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5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7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09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32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084</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027</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67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028</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550</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4</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4</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6</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6</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8</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60,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7,4</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1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457955,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34461,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6368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248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Fonts w:ascii="Arial Narrow" w:hAnsi="Arial Narrow" w:cs="Arial Narrow"/>
          <w:sz w:val="16"/>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szCs w:val="24"/>
      </w:rPr>
      <w:t>Judeţul PRAHOV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szCs w:val="24"/>
      </w:rPr>
      <w:t>Judeţul PRAHOVA</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cs="Arial Narrow"/>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40:00Z</dcterms:created>
  <dc:creator>anton.santa</dc:creator>
  <dc:description/>
  <cp:keywords/>
  <dc:language>en-US</dc:language>
  <cp:lastModifiedBy>ramona.radoi</cp:lastModifiedBy>
  <cp:lastPrinted>2013-02-18T14:53:00Z</cp:lastPrinted>
  <dcterms:modified xsi:type="dcterms:W3CDTF">2013-02-22T08:07:00Z</dcterms:modified>
  <cp:revision>23</cp:revision>
  <dc:subject/>
  <dc:title>I</dc:title>
</cp:coreProperties>
</file>