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9</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4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6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058</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7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7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9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3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0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2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2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47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946</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31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06</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0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2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9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1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7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86</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9582</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9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0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6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84</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20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2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2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74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5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08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9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7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52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7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1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26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28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3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31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32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19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9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63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8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4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9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2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7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6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7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9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32</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17</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0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1</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61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3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6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3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4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9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0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3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7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92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288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073</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 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7</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86</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45</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6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3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5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2</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52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622515,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37262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118677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Heading8"/>
              <w:ind w:left="0" w:hanging="0"/>
              <w:jc w:val="center"/>
              <w:rPr>
                <w:rFonts w:eastAsia="Arial Unicode MS"/>
                <w:b w:val="false"/>
                <w:b w:val="false"/>
              </w:rPr>
            </w:pPr>
            <w:r>
              <w:rPr>
                <w:rFonts w:eastAsia="Arial Unicode MS"/>
                <w:b w:val="false"/>
              </w:rPr>
              <w:t>3713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b/>
        <w:b/>
        <w:sz w:val="20"/>
        <w:lang w:val="en-US"/>
      </w:rPr>
    </w:pPr>
    <w:r>
      <w:rPr>
        <w:rFonts w:cs="Arial" w:ascii="Arial" w:hAnsi="Arial"/>
        <w:b/>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ISTRIŢA-NĂSĂ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ISTRIŢA-NĂSĂ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3-02-18T12:50:00Z</cp:lastPrinted>
  <dcterms:modified xsi:type="dcterms:W3CDTF">2013-02-22T07:32:00Z</dcterms:modified>
  <cp:revision>2612</cp:revision>
  <dc:subject/>
  <dc:title>I</dc:title>
</cp:coreProperties>
</file>