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1</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center"/>
        <w:tblInd w:w="0"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55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97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091</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45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31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74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918</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34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64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541</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07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42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676</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6141</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45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02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672</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20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62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31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27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80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85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42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24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03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051</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5829</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0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1</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19</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5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8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6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6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87</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9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75</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68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0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6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6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26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5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9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49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82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1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1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1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4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0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8</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1</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28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0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7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0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9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87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4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3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0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3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4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68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98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21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7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6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9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7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5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9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78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60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3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2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3</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12"/>
          <w:szCs w:val="12"/>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2"/>
          <w:szCs w:val="12"/>
        </w:rPr>
      </w:pPr>
      <w:r>
        <w:rPr>
          <w:sz w:val="12"/>
          <w:szCs w:val="12"/>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29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56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0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94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59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38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67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88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93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01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01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03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70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30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0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41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0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1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26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2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3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3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32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18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03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6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8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361</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7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1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31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43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4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5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5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51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336</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7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5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4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2</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9</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8</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8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9</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3</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3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3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6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9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5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43</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8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42</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48</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4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2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6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7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01</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1</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3,7</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center"/>
        <w:tblInd w:w="0"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15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113</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380</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796</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340</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673</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063</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3</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2</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2</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3</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4</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4</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4</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center"/>
        <w:tblInd w:w="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3</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0</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0</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7</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1</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5</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49,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68,1</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18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815405,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29348,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07065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9785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Narrow" w:hAnsi="Arial Narrow" w:cs="Arial Narrow"/>
        <w:b/>
        <w:b/>
      </w:rPr>
    </w:pPr>
    <w:r>
      <w:rPr>
        <w:rFonts w:cs="Arial Narrow" w:ascii="Arial Narrow" w:hAnsi="Arial Narrow"/>
        <w:b/>
      </w:rPr>
      <w:t>Judeţul BIHOR</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Narrow" w:hAnsi="Arial Narrow" w:cs="Arial Narrow"/>
        <w:b/>
        <w:b/>
      </w:rPr>
    </w:pPr>
    <w:r>
      <w:rPr>
        <w:rFonts w:cs="Arial Narrow" w:ascii="Arial Narrow" w:hAnsi="Arial Narrow"/>
        <w:b/>
      </w:rPr>
      <w:t>Judeţul BIHO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cs="Arial Narrow"/>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Arial Narrow"/>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ertAlign w:val="superscrip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vertAlign w:val="superscrip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45:00Z</dcterms:created>
  <dc:creator>anton.santa</dc:creator>
  <dc:description/>
  <cp:keywords/>
  <dc:language>en-US</dc:language>
  <cp:lastModifiedBy>ramona.radoi</cp:lastModifiedBy>
  <cp:lastPrinted>2012-08-29T11:41:00Z</cp:lastPrinted>
  <dcterms:modified xsi:type="dcterms:W3CDTF">2013-02-22T07:31:00Z</dcterms:modified>
  <cp:revision>2657</cp:revision>
  <dc:subject/>
  <dc:title>I</dc:title>
</cp:coreProperties>
</file>