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Narrow" w:cs="Arial Narrow" w:ascii="Arial Narrow" w:hAnsi="Arial Narrow"/>
                <w:sz w:val="16"/>
              </w:rPr>
              <w:t xml:space="preserve"> </w:t>
            </w:r>
            <w:r>
              <w:rPr>
                <w:rFonts w:eastAsia="Arial Unicode MS" w:cs="Arial Narrow" w:ascii="Arial Narrow" w:hAnsi="Arial Narrow"/>
                <w:sz w:val="16"/>
              </w:rPr>
              <w:t xml:space="preserve">91,1                     </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pPr>
      <w:r>
        <w:rPr>
          <w:rFonts w:cs="Arial Narrow" w:ascii="Arial Narrow" w:hAnsi="Arial Narrow"/>
          <w:b/>
          <w:sz w:val="16"/>
          <w:szCs w:val="16"/>
        </w:rPr>
        <w:t>Observaţie:</w:t>
      </w:r>
      <w:r>
        <w:rPr>
          <w:rFonts w:cs="Arial Narrow" w:ascii="Arial Narrow" w:hAnsi="Arial Narrow"/>
          <w:sz w:val="16"/>
          <w:szCs w:val="16"/>
        </w:rPr>
        <w:t xml:space="preserve"> În calculul IPI pentru lunile anului 2011 şi 2012 au fost excluse societăţile SC Petrom SA Bucureşti Group OMV-Zona de operare Moineşti, E.ON Moldova SA,   SC Foserco SA, deoarece acestea raportează date în judeţul unde au sediul principal, neexistând o defalcare în profil teritorial</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97,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revizuite </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77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8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813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300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3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78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561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95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57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045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55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6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300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7437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688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26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607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179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72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18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5438</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496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640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681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46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649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83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1597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1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8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93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7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92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9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7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8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35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49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481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82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160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r>
    </w:tbl>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5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2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2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3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6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27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66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39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4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488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53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58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60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4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7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8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5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0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1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3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5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7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1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9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7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4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09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1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56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8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2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22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5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7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36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40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8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1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4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8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3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9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7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2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4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0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08</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9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0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27</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76</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9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5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7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9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1</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9</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rPr/>
      </w:pPr>
      <w:r>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4621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6977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63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277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ACĂU</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ACĂ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5:00Z</dcterms:created>
  <dc:creator>anton.santa</dc:creator>
  <dc:description/>
  <cp:keywords/>
  <dc:language>en-US</dc:language>
  <cp:lastModifiedBy>Ionela.Dirmina</cp:lastModifiedBy>
  <cp:lastPrinted>2012-08-29T11:41:00Z</cp:lastPrinted>
  <dcterms:modified xsi:type="dcterms:W3CDTF">2012-10-19T07:20:00Z</dcterms:modified>
  <cp:revision>2432</cp:revision>
  <dc:subject/>
  <dc:title>I</dc:title>
</cp:coreProperties>
</file>