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sz w:val="16"/>
              </w:rPr>
              <w:t>105,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8</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8,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9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1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59</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6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5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0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40</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4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0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01</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6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1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5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685</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4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0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0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4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8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97</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24</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9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6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6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7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4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80</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932</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4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9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46</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7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3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91</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84</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5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6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68</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1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24</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24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82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5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3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5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6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7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8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2</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7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8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4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0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39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8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0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8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83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98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3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1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9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1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6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8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3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12"/>
          <w:szCs w:val="12"/>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88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91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9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88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53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0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2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59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8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2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3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41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43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4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9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7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1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2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1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9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29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18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2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1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7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84</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3</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4</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3</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5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9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9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0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2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0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0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29</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2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9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0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00</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677</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600</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717</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663</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472</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304</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7</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8</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7</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7</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8</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8</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0,1</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8</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0,5</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4</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2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00598,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0644,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474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420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w:hAnsi="Arial" w:cs="Arial"/>
        <w:b/>
        <w:b/>
        <w:sz w:val="20"/>
        <w:lang w:val="en-US"/>
      </w:rPr>
    </w:pPr>
    <w:r>
      <w:rPr>
        <w:rFonts w:cs="Arial" w:ascii="Arial" w:hAnsi="Arial"/>
        <w:b/>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HARGHI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HARGHI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cs="Arial Narrow"/>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Arial Narrow"/>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ertAlign w:val="superscrip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vertAlign w:val="superscrip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2:45:00Z</dcterms:created>
  <dc:creator>anton.santa</dc:creator>
  <dc:description/>
  <cp:keywords/>
  <dc:language>en-US</dc:language>
  <cp:lastModifiedBy>Ionela.Dirmina</cp:lastModifiedBy>
  <cp:lastPrinted>2012-10-15T14:36:00Z</cp:lastPrinted>
  <dcterms:modified xsi:type="dcterms:W3CDTF">2012-10-19T08:09:00Z</dcterms:modified>
  <cp:revision>2433</cp:revision>
  <dc:subject/>
  <dc:title>I</dc:title>
</cp:coreProperties>
</file>